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  <w:t>潍坊学院</w:t>
      </w:r>
      <w:r>
        <w:rPr/>
        <w:t>2020</w:t>
      </w:r>
      <w:r>
        <w:rPr/>
        <w:t>级学分制专业调整情况一览表</w:t>
      </w:r>
    </w:p>
    <w:tbl>
      <w:tblPr>
        <w:tblW w:w="1398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1226"/>
        <w:gridCol w:w="925"/>
        <w:gridCol w:w="814"/>
        <w:gridCol w:w="2548"/>
        <w:gridCol w:w="2954"/>
        <w:gridCol w:w="2548"/>
        <w:gridCol w:w="2415"/>
      </w:tblGrid>
      <w:tr>
        <w:trPr>
          <w:tblHeader w:val="true"/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学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姓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层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原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原专业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志愿转入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志愿转入专业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01114007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顾晴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机电与车辆工程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机械设计制造及其自动化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教师教育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01124006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惠天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机电与车辆工程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车辆工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教师教育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01714006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刘欣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机电与车辆工程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机械设计制造及其自动化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智能制造与工业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)(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校企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计算机工程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计算机科学与技术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软件外包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)(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校企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0213400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臧孝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计算机工程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通信工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法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0311400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张依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信息与控制工程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自动化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计算机工程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0472400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李书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经济管理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市场营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网络商务与物流外包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)(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校企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经济管理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会计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金融与财务外包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)(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校企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0411400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李雅雯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经济管理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国际经济与贸易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经济管理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0411400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郑莹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经济管理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国际经济与贸易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外国语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0411400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孙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经济管理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国际经济与贸易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外国语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0514400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张奕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数学与信息科学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应用统计学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数学与信息科学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0512400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唐欣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数学与信息科学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信息与计算科学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数学与信息科学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0712400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刘希荣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化学化工与环境工程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化学工程与工艺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法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0712400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祝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化学化工与环境工程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化学工程与工艺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化学化工与环境工程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0813400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徐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生物与农业工程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设施农业科学与工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外国语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0814400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武皓彤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生物与农业工程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园林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教师教育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1017400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陈逸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文学与新闻传播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广播电视学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文学与新闻传播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1018400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李志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文学与新闻传播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汉语国际教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文学与新闻传播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1018400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邵一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文学与新闻传播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汉语国际教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文学与新闻传播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1113400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林菲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外国语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朝鲜语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文学与新闻传播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1115400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姜凯雨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外国语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翻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外国语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1212400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孙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法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行政管理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经济管理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1313400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周子渝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历史文化与旅游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旅游管理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文学与新闻传播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1313400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伏燕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历史文化与旅游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旅游管理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文学与新闻传播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1311400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郎诗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历史文化与旅游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历史学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文学与新闻传播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lang w:bidi="ar"/>
              </w:rPr>
              <w:t>203112400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王慧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本科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马克思主义学院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政治学与行政学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马克思主义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lang w:bidi="ar"/>
              </w:rPr>
              <w:t>思想政治教育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964" w:footer="0" w:bottom="90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Char1">
    <w:name w:val="页眉 Char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2:52:00Z</dcterms:created>
  <dc:creator>李榆</dc:creator>
  <dc:description/>
  <cp:keywords/>
  <dc:language>en-US</dc:language>
  <cp:lastModifiedBy>jwcxjk</cp:lastModifiedBy>
  <cp:lastPrinted>2021-03-15T14:18:00Z</cp:lastPrinted>
  <dcterms:modified xsi:type="dcterms:W3CDTF">2021-03-22T07:25:00Z</dcterms:modified>
  <cp:revision>7</cp:revision>
  <dc:subject/>
  <dc:title>公示格式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