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法学（辅修）专业介绍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学（辅修）专业学生通过学习习近平法治思想概论、法理学、宪法学、中国法律史、刑法、民法、刑事诉讼法、民事诉讼法、行政法与行政诉讼法、国际法、法律职业伦理及经济法、知识产权法、商法、国际私法、国际经济法、环境资源法、劳动与社会保障法、证据法等法学的基本理论和基础知识；通过接受法学思维和法律实务技能方面的基本训练，具备运用法学理论、方法并结合具体法律制度分析和解决实际问题的能力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本专业培养具有深厚的法学专业知识功底，熟悉我国法律和党的相关政策，具有创新精神和较强的创新能力、实践能力，服务于地方经济社会发展需要，能在国家机关、企事业单位和社会团体，特别是能在国家立法机关、行政机关、司法机关、仲裁机构、法律服务机构从事法律工作的高素质应用型人才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2:00Z</dcterms:created>
  <dc:creator>yulijie</dc:creator>
  <dc:description/>
  <cp:keywords/>
  <dc:language>en-US</dc:language>
  <cp:lastModifiedBy>Lenovo</cp:lastModifiedBy>
  <dcterms:modified xsi:type="dcterms:W3CDTF">2021-07-02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