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w w:val="90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sz w:val="32"/>
          <w:szCs w:val="32"/>
        </w:rPr>
        <w:t>附件</w:t>
      </w: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sz w:val="36"/>
          <w:szCs w:val="36"/>
        </w:rPr>
        <w:t>201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sz w:val="36"/>
          <w:szCs w:val="36"/>
        </w:rPr>
        <w:t>年</w:t>
      </w:r>
      <w:r>
        <w:rPr>
          <w:rFonts w:eastAsia="方正小标宋简体;Arial Unicode MS" w:cs="方正小标宋简体;Arial Unicode MS" w:ascii="方正小标宋简体;Arial Unicode MS" w:hAnsi="方正小标宋简体;Arial Unicode MS"/>
          <w:w w:val="90"/>
          <w:sz w:val="36"/>
          <w:szCs w:val="36"/>
        </w:rPr>
        <w:t>1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sz w:val="36"/>
          <w:szCs w:val="36"/>
        </w:rPr>
        <w:t>月大学英语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sz w:val="36"/>
          <w:szCs w:val="36"/>
        </w:rPr>
        <w:t>四六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sz w:val="36"/>
          <w:szCs w:val="36"/>
        </w:rPr>
        <w:t>考试监考员承诺书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26"/>
        <w:gridCol w:w="1665"/>
        <w:gridCol w:w="1530"/>
        <w:gridCol w:w="3099"/>
      </w:tblGrid>
      <w:tr>
        <w:trPr>
          <w:trHeight w:val="6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基本信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工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号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所在学院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移动电话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1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诺</w:t>
            </w:r>
          </w:p>
        </w:tc>
        <w:tc>
          <w:tcPr>
            <w:tcW w:w="7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0"/>
              <w:rPr>
                <w:rFonts w:ascii="仿宋_GB2312;仿宋" w:hAnsi="仿宋_GB2312;仿宋" w:eastAsia="仿宋_GB2312;仿宋" w:cs="仿宋_GB2312;仿宋"/>
                <w:sz w:val="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"/>
                <w:szCs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为进一步严肃考风考纪，规范考试管理，确保考试平稳顺利，特签订本承诺书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人无子女或直系亲属参加本次考试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按时参加大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外语四六级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考务培训，知悉监考员职责，掌握《监考员主要工作程序》、《大学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语四六级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考试偶发事件处理工作程序》有关规定，按时做好考前各项准备工作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服从考点主考分工安排，考试期间按规定佩戴工作证件进入考场。未经批准，不随意找人替代监考或调换监考考场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认真履行岗位职责，决不擅离职守。严格按照规定实施考务工作程序，坚持原则，规范施考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严把考生入场关。认真组织考生入场安检，对入场考生进行全面金属探测，严防考生将违禁物品带入考场；认真对考生身份证、准考证、考场考生信息表和考生本人进行“四核对”确认考生身份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考试期间任何时间，严格监考，保持良好考试秩序，本人所在考场至少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站立监考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对违纪作弊的考生按照考试违规处理规定处理；对考试期间发生的重大问题及时向考点主考汇报，经批准后妥善处理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人承诺严格遵守上述有关规定，认真履行考试工作职责，如有违规行为，自愿服从组织处置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35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460"/>
              <w:ind w:firstLine="32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时间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690" w:right="1690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28:00Z</dcterms:created>
  <dc:creator>玦</dc:creator>
  <dc:description/>
  <cp:keywords/>
  <dc:language>en-US</dc:language>
  <cp:lastModifiedBy>孙 文祥</cp:lastModifiedBy>
  <cp:lastPrinted>2019-05-30T16:08:00Z</cp:lastPrinted>
  <dcterms:modified xsi:type="dcterms:W3CDTF">2019-11-18T08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